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2/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led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Horní Vltavice – zřízení věcného břemen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sz w:val="24"/>
        </w:rPr>
        <w:t>RM po projednání</w:t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Zkladntext2"/>
        <w:rPr/>
      </w:pPr>
      <w:r>
        <w:rPr/>
        <w:t xml:space="preserve">s uzavřením smlouvy o smlouvě budoucí o zřízení věcného břemene a po vybudování a zaměření stavby následné smlouvy o zřízení věcného břemene spočívající v právu uložení vedení vodovodního řadu a jeho součástí do pozemku parc.č. 391/41 a pozemku parc.č. 352/17 v k.ú. Horní Vltavice, ve vlastnictví města Strakonice, za podmínky zajištění technického a bezplatného připojení rekreačního objektu ve vlastnictví města čp. 58                     na st. parc.č. 230 v k.ú. Horní Vltavice na předmětný vodovodní řad. Věcné břemeno bude zřízeno bezúplatně, na dobu trvání existence stavby. 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Zkladntext2"/>
        <w:rPr/>
      </w:pPr>
      <w:r>
        <w:rPr/>
        <w:t>starostu města podpisem předmětných smluv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) Vyhlášení záměru na pronájem garáže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tabs>
          <w:tab w:val="clear" w:pos="708"/>
          <w:tab w:val="left" w:pos="6660" w:leader="none"/>
        </w:tabs>
        <w:rPr>
          <w:sz w:val="24"/>
        </w:rPr>
      </w:pPr>
      <w:r>
        <w:rPr>
          <w:sz w:val="24"/>
        </w:rPr>
        <w:t>RM po projednání</w:t>
      </w:r>
    </w:p>
    <w:p>
      <w:pPr>
        <w:pStyle w:val="Normal"/>
        <w:spacing w:before="6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spacing w:before="60" w:after="15"/>
        <w:ind w:right="60" w:hanging="0"/>
        <w:jc w:val="both"/>
        <w:rPr>
          <w:szCs w:val="20"/>
        </w:rPr>
      </w:pPr>
      <w:r>
        <w:rPr/>
        <w:t>s vyhlášením záměru na pronájem garáže o výměře 55,23 m</w:t>
      </w:r>
      <w:r>
        <w:rPr>
          <w:vertAlign w:val="superscript"/>
        </w:rPr>
        <w:t>2</w:t>
      </w:r>
      <w:r>
        <w:rPr/>
        <w:t xml:space="preserve"> v objektu čp. 772 na poz.             p.č. st. 800/2 v k.ú. Strakonice, ul. Krále Jiřího z Poděbrad ve Strakonicích (bývalá SÚS Strakonice).</w:t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3) Žádost o uzavření smlouvy o smlouvě budoucí o zřízení věcného břemene v souvislosti s projektovou přípravou  a realizací stavby: „Dražejov – parc. č. 772/3 -  kNN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UNIELEKTRO Strakonice s.r.o. Radošovice 149, 386 01 Strakonic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 xml:space="preserve">s uzavřením dohody o smlouvě budoucí o zřízení věcného břemene, kterou se smluvní strany zavazují uzavřít smlouvu o věcném břemeni  pro uložení energetického zařízení do pozemků v majetku města Strakonice p.č. dle KN 1302/3 a p.č. dle KN 1302/6, vše v k.ú. Dražejov u Strakonic,  v souvislosti </w:t>
      </w:r>
      <w:r>
        <w:rPr>
          <w:b w:val="false"/>
          <w:szCs w:val="24"/>
          <w:u w:val="none"/>
        </w:rPr>
        <w:t>s projektovou přípravou a realizací stavby: „Dražejov – parc. č. 772/3 -  kNN“</w:t>
      </w:r>
      <w:r>
        <w:rPr>
          <w:b w:val="false"/>
          <w:u w:val="none"/>
        </w:rPr>
        <w:t>, dle sazebník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ln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>4) Žádost o vyjádření a prohlášení vlastníka nemovitosti v souvislosti se stavbou „Nový Dražejov – TS ČOV – rek.“.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ELEKTROINVEST STRAKONICE s.r.o. Katovická 175, 386 01 Strakonic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>s provedením prací spojených s výměnou trafostanice, přepojením VN a NN, obnovou uzemnění a vymístěním měření pro ČOV vše v souvislosti se stavbou  „Nový Dražejov – TS ČOV – rek.“ na pozemku p.č. dle KN 1269/1 v k.ú. Dražejov u Strakonic 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Souhlasí</w:t>
      </w:r>
    </w:p>
    <w:p>
      <w:pPr>
        <w:pStyle w:val="TextBody"/>
        <w:rPr>
          <w:sz w:val="24"/>
        </w:rPr>
      </w:pPr>
      <w:r>
        <w:rPr>
          <w:sz w:val="24"/>
        </w:rPr>
        <w:t>s uzavřením Dohody o umožnění opravy stavby „Nový Dražejov – TS ČOV – rek.“ na pozemku p.č. dle KN 1269/1 v k.ú. Dražejov u Strakonic, spočívající  ve výměně trafostanice, přepojení VN a NN, obnově uzemnění a vymístění měření pro ČOV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I. Pověřuje</w:t>
      </w:r>
    </w:p>
    <w:p>
      <w:pPr>
        <w:pStyle w:val="Zkladntext2"/>
        <w:rPr/>
      </w:pPr>
      <w:r>
        <w:rPr/>
        <w:t xml:space="preserve">starostu města podpisem předmětné smlouvy. </w:t>
      </w:r>
    </w:p>
    <w:p>
      <w:pPr>
        <w:pStyle w:val="BodyText3"/>
        <w:widowControl/>
        <w:overflowPunct w:val="true"/>
        <w:autoSpaceDE w:val="true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5) Nájemní smlouva na užívání části pozemku parc.č. st. 3504 a pozemku parc.č. 1224/12 v k.ú Strakonice – pod myčkou automobilů – žaloba na odstranění stavby a vyklizení pozemků </w:t>
      </w:r>
    </w:p>
    <w:p>
      <w:pPr>
        <w:pStyle w:val="BodyText32"/>
        <w:widowControl/>
        <w:rPr/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 </w:t>
      </w:r>
    </w:p>
    <w:p>
      <w:pPr>
        <w:pStyle w:val="BodyText32"/>
        <w:widowControl/>
        <w:rPr/>
      </w:pPr>
      <w:r>
        <w:rPr/>
        <w:t xml:space="preserve">s podáním žaloby na odstranění stavby myčky automobilů – budova čp. 307 ve Strakonicích I na st. 3504 a vyklizení předmětu nájmu - pozemků parc.č. st. 3504 a parc.č. 1224/12, vše  v k.ú. Strakonice, aby nedošlo k automatickému prodloužení nájemní smlouvy ze dne 12.12.1997 dle § 676 odst. 2 občanského zákoníku.  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2"/>
        <w:widowControl/>
        <w:rPr/>
      </w:pPr>
      <w:r>
        <w:rPr/>
        <w:t>starostu města podpisem předmětné žaloby na odstranění stavby a vyklizení pozemků.</w:t>
      </w:r>
    </w:p>
    <w:p>
      <w:pPr>
        <w:pStyle w:val="BodyText32"/>
        <w:widowControl/>
        <w:rPr/>
      </w:pPr>
      <w:r>
        <w:rPr/>
      </w:r>
    </w:p>
    <w:p>
      <w:pPr>
        <w:pStyle w:val="Zkladntext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32:00Z</dcterms:created>
  <dc:creator>Ivana Kučerová</dc:creator>
  <dc:description/>
  <dc:language>en-US</dc:language>
  <cp:lastModifiedBy>Havrdová M</cp:lastModifiedBy>
  <cp:lastPrinted>2013-01-30T13:31:00Z</cp:lastPrinted>
  <dcterms:modified xsi:type="dcterms:W3CDTF">2013-01-30T16:31:00Z</dcterms:modified>
  <cp:revision>3</cp:revision>
  <dc:subject/>
  <dc:title>92/7a</dc:title>
</cp:coreProperties>
</file>